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32322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76274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297660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76618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811608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54999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45097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54677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431294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70469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22904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01251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55483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55793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14600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64930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168370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06661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33911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27191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53143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34466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94265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730125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0911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20126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71333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48390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33758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03132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31081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123440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23132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994518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761923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56138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120929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23523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18675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