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11558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65111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69167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5779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43591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10786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98979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18320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8633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60646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5922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13115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2038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28737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03033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18646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67747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66969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12955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41245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20188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73539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76189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63258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90279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22164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0215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4953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20597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2333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3927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85384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07313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38689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40687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41749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09844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4562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4240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