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9927595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0709295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3636366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630874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8289281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2817184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5867924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2186737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849225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820206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1182851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340280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980161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9983747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2689596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0077258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5872010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1072094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5606704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9710209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638733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0087330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5837117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9334776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091947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9591962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5781809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9969700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7948592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712607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4992666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5954015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4234812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676852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5564601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5888260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3809695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8928906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0726694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