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417893272"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397854404"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093221699"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213182140"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