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93763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85923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36505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96832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