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12997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033401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