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25591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87727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03153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