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204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773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12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583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