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73271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91211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42284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29295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