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00987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28323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30757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57378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