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494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791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296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7695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