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95689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852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48412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88716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