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514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472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533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021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