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cdcblk.doc,v 1.1 1997/01/22 16:56:57 gunt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cdcbl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7/01/22 16:56:57  g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 files with % to be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2/28 16:24:06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db, cdlib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ERNLIB_HEPDB_CDCBLK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RNLIB_HEPDB_CDCBLK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cblk%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BANK/          (For definition of the Q/IQ/LQ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Q,IQ,Q         Dynamic memory used 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CD          Fence w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EST/           (For communication with user; error cod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QUEST          Error cod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USCM/          (Most commonly used ZEBRA pointers and other ind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BCD       Debug level (default set at 0 in DB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SCD       Division index of DBL3 system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VCD       Division index of DBL3 user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KYCD       Hollerith bank name of Ke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DRCD       Internal pointer to the first key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NOCD       IO descriptor of the no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FSCD       Offset of the store containing ZEBRA system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FUCD       Offset of the store containing DBL3 division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/GCBAN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DCD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FC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DAC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FXC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FYCD   |   Relocatable ZBER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KYCD   |     Ke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NOCD   |     Current no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IXC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FC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AVC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PCD  -|     First Top level bank (saved for all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RTCD       Logical unit number of the standa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OPCD       Number of top leve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MXCB       Maximum number of data words to stor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ffsets and mnem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TYCD       Key descriptor in the direct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SDCD      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SDCD       Pointer to the firs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NOCD       Number of fixed words in the node bank (containin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or of the Key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ITCD       Number of words/directory in the Dictiona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USCD       Number of directories to be added in one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ctionary bank (per p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CD       Maximum number of characters in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ZUCD       Bit in flag to tell if no packing/upda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GNCD                   to tell the current object is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RTCD                   to tell the current directory is partiti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FCD                   to tell the current object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KYCD       Offset of the Key bank w.r.t. the no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DACD       Offset of the Data bank w.r.t. the ke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NOCD       Reference link offset of the node bank from ke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PCD                 link offset of the top  bank from ke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DICD       Offset of the dictionary bank w.r.t. the top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FZCD              of the FZDB bank (conatining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updated from Journal file) w.r.t. top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ZTOP       Offset of top directory name in FZDB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ZDIR              of directory name     in FZDB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WCD       Maximum number of words in the directory name in FZ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LUN       Offset in UPCD of logical unit number of R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FLG                      of flag if D.B.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JFL                      of logical unit number of jou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BAK                      of logical unit number of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DIC                      of identifier of the t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NCH                      of number of characters in t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SRV                      of the shared/serv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KY7                      of maximum Key7 value fo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NAM                      of name of the t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NWK       Offset in NOCD of the number of ke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NWD                      of total number of words in Ke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NCH                      of number of character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DIC                      of unique identifi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IOF                      of IO descriptor of the ke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NAM                      of name of the path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KYCD       Number of links in the KYC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KYCD       Number of structural links in the KYC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YRID       Offset in KYCD of number of physical read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YCEV       (from end)     of number of calls to DBUSE in 1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YCRU                      of number of calls to DBUSE in 1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YPRE                      of precision used to st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YFRI                      of FRE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UPCD       Number of links in the UPC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PCD       Number of structural links in the UPC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UPCD       Number of data words in the UPC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CNTM       Offset in DICT of the number of node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CITM                      of unique identifi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CNCH                      of number of characters in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CLUP                      of last update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CALI                      of the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CNAM                      of the path name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GCD       Maximum dimension of IARGCD us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FMCD       Logical unit number for the server file (in 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HKSN       Offset in key vector of serial numb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HPTR                            of reference to the mas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HUSI                            of source identifier (Prog V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HFLG                           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HINS                            of inser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RCD                            of part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KPCD                            of maximum number p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JCD                            of lowest serial number (-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FMCD       Offset in   | of heigh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EVCD       the bank    |   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AMCD       created in  |   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CHCD       DBFPAT of   |    number of characters in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DWCD       directory   |    number of dow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FNCD       information |    upwar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LVCD       used for    |   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NUCD       display etc.|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ODCD                        number of nodes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NNCD                        pointer to the fir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NLCD                        pointer to next level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PLCD                        pointer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OFCD                        X-offset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WDCD                        X-width 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LCD                        Y-offset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NCD                        Y-offset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CBLK/          (Additional flags and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RCD  -|   ZEBRA pointers in the |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NKCD  -|   ZEBRA system div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IGCD       Maximum end validity r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RCD       Initialization flag in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DICD       IO descriptor of the Dictiona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FDCD                     of the FDDB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FZCD                     of the FZDB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VRCD       Overwrite flag in DBFZ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ENCD       Logical end validity o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NCD       Maximum allowed insertion time for dat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KYCD       IO descriptor of the Ke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RGCD       Buffer fo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