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of_pr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of_pretype : pre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retype 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uses ``pretypes'' and ``preterms'' as intermediate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and typechecking, which are later converted to types and terms.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of_pretype pty} attempts to convert pretype {pty}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some type constants used in the pretype have not been define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rs seeking to change HOL's parser and typechecker quite radic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retypecheck, 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