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BE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BETAS : ter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d beta-reduce equational theorem with abstraction on R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arguments {[`a1`; ...; `an`]} and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f = \x1 ... xn. t[x1,...xn]}, the rule {RIGHT_BETAS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 |- f a1 ... an = t[a1,...,an]}. That is, it applies the theorem to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and beta-reduces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ypes are wrong or the RHS has too few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IGHT_BETAS [`x:num`; `y:num`] (ASSUME `f = \a b c. a + b + c + 1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f = (\a b c. a + b + c + 1) |- f x y = (\c. x + y + c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CONV, BETA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