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894848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3587403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8084011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6596834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