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7753276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4381446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4609359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1799756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