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4244613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2650311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