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1702020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4092993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