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5189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6981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3461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