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4681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862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2610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5024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