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891502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09783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702932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834640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