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exfix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Iw4V0lMN#(B(kazama@square.ntt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TT#$B4pAC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&gt;pJs2J3X8&amp;5fI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0lIt$N%W%j%s%?!&lt;$G$O!"FbB"4A;z%U%)%s%H$N@_Dj$r$7$F4A;z$r;HMQ$7$?#(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r&lt;h$j9~$s$@;~$K&lt;!$N$h$&amp;$J%(%i!&lt;$r@8$8$F=PNO$G$-$J$$$3$H$,$"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if: Starting job for kazama@square at Thu Mar 26 15:04:04 1992 on printer NTX-J[M5-112B]:LaserWrite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system error @ 0X400f2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f: Finished job at Thu Mar 26 15:04:4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l$O8E$$%P!&lt;%8%g%s$N#(BROM#$B8GM-$NCWL?E*$J%(%i!&lt;$G$9!#$3$N%(%i!&lt;$NH/@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#(BROM#$B%P!&lt;%8%g%s$NAH9g$;$r0J2&lt;$K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@=IJL&gt;#(B</w:t>
        <w:tab/>
        <w:tab/>
        <w:tab/>
        <w:tab/>
        <w:tab/>
        <w:t>PS#$B%P!&lt;%8%g%s#(B</w:t>
        <w:tab/>
        <w:t>#$B7k2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</w:t>
        <w:tab/>
        <w:t>PC-PR602PS (ROM#$B8r49A0#(B)</w:t>
        <w:tab/>
        <w:tab/>
        <w:t>version 50.2</w:t>
        <w:tab/>
        <w:t>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  <w:tab/>
        <w:t>LaserWriter NTX-J</w:t>
        <w:tab/>
        <w:tab/>
        <w:t>version 50.5</w:t>
        <w:tab/>
        <w:t>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</w:t>
        <w:tab/>
        <w:t>FMLBP211PS</w:t>
        <w:tab/>
        <w:tab/>
        <w:tab/>
        <w:t>version 51.2</w:t>
        <w:tab/>
        <w:t>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</w:t>
        <w:tab/>
        <w:t>PC-PR602PS (ROM#$B8r498e#(B)</w:t>
        <w:tab/>
        <w:tab/>
        <w:t>version 52.1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</w:t>
        <w:tab/>
        <w:t>PC-PR3000PS</w:t>
        <w:tab/>
        <w:tab/>
        <w:tab/>
        <w:t>version 52.1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</w:t>
        <w:tab/>
        <w:t>ColorScript 100 Model40J</w:t>
        <w:tab/>
        <w:t>version 52.2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</w:t>
        <w:tab/>
        <w:t>ML801PS</w:t>
        <w:tab/>
        <w:tab/>
        <w:tab/>
        <w:tab/>
        <w:t>version 52.3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>#$BF|K\8l#(BOS 2.0beta</w:t>
        <w:tab/>
        <w:tab/>
        <w:t>version 2000.6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texfix#$B$O!"$3$N%P%0$r2sHr$9$k$?$a$KC]NS!w#O#T#S#L$5$s$,#(Bjdvi2kps#$BMQ$K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.$7$?#(Bnawk#$B%9%/%j%W%H#(B"retexps"#$B$N=(0o$JH/A[$r85$K$7$F!"#(Bdvi2ps-j#$BMQ$K#(BC#$B8@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=q$$$?%W%m%0%i%`$G$9!#&gt;e5-$NLdBj$N$"$k%W%j%s%?$N&gt;l9g$K;HMQ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W%m%0%i%`$OI8=`F~NO$+$iFI$_9~$s$GI8=`=PNO$K=q$-=P$7$^$9$N$G!"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foo.dvi | texfix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J$*!"#(Bstrstr()#$B4X?t$N$J$$%^%7%s$N&gt;l9g$O!"#(B"-DSTRSTR"#$B%*%W%7%g%s$rIU$1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k$7$F$/$@$5$$!##(Bjdvi2kps#$B$N&gt;l9g$O!"#(B3.0#$B$O#(B"-DJDVI2KPS3"#$B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IU$1$F!"$=$l0JA0$O#(B"-DJDVI2KPS2"#$B%*%W%7%g%s$rIU$1$F%3%s%Q%$%k$9$l$P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Q$G$-$k$H;W$$$^$9!##(Bjdvi2kps 3.0#$B$NJQ99$K$D$$$F$O!"&gt;.Eg#(B@#$B7'Bg$5$s!"7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RA#$B$5$s$K65$($FD:$-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#$B%K%e!&lt;%90zMQ3+;O#(B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akeba@otsl.oki.co.jp (Takahiro Takebaya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fj.comp.tex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cluding EPSF figure into 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TAKEBA.92Apr6122902@rondo.otsl.oki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Apr 1992 12:29:02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YOKOHIRA.92Mar23182650@orc.in.it.okayam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278936@nttlab.ntt.JP&gt; &lt;KURI.92Apr3140053@news3.pontneuf.tis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otsl2.otsl.ok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Oki Technosystems Laboratory, Inc., Nagoya,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r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kuri@news3.pontneuf.tis.co.jp's message of 3 Apr 92 05:00:5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I$bC]NS!w#O#T#S#L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KURI.92Apr3140053@news3.pontneuf.tis.co.jp&gt; kuri@news3.pontneuf.tis.co.jp (Mr.Kurihara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#$B7*86!wElMN&gt;pJs%7%9%F%`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In article &lt;278936@nttlab.ntt.JP&gt; kazama@square.ntt.jp (Kazuhiro Kazama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#$BIw4V!w#N#T#T%=%U%H8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In article &lt;YOKOHIRA.92Mar23182650@orc.in.it.okayama-u.ac.jp&gt; yokohira@in.it.okayama-u.ac.jp (Tokumi Yokohira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 &gt; Tgif+ #$B$G:n@.$7$?#(BEPS#$B7A&lt;0$N?^!J%U%!%$%kL&gt;$r#(Bzu1.eps#$B$HCW$7$^$9!K$r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 &gt; dvi2ps 1.7j #$B$rMQ$$$F&lt;h$j9~$s$G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 &gt; LaserWriter II NTX-J #$B$K=PNO$5$;$h$&amp;$H$7$?$H$3$m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 &gt; LaserWriter #$B$,%j%;%C%H$7$F$7$^$$!$2?$K$b=PNO$7$F$/$l$^$;$s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 &gt; Fatal system error @ 0X400f2f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#$B!!$3$N&gt;I&gt;u$O:#$^$GJs9p$5$l$?$b$N$HF10l$G!"860x$O#(BLaserWriter NTX-J#$B$NH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#$B&gt;o$KCWL?E*$J%P%0$G$9!##(Bdvi2ps-j#$B$G$b#(Bjdvi2kps#$B$G$b4X78$J$/H/@8$7$^$9!##(B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#$B$N%"%W%j%1!&lt;%7%g%s$N=PNO$r#(BNTX-J#$B$K=PNO$7$F$bH/@8$7$^$9!#$3$l$r2sHr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#$BM-8z$JJ}K!$O:#$N=j$"$j$^$;$s!#$J$*?7$7$$%P!&lt;%8%g%s$N#(BROM#$B$r;}$DB&gt;$N%W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#$B%s%?$G$O$3$N$h$&amp;$J&gt;I&gt;u$OH/@8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,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#$B!!2sHr:v$H$7$F$O!"&lt;!$NDxEY$N&gt;C6KE*$J$b$N$7$+$"$j$^$;$s#(B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#$B!&amp;3($N0LCV$rJQ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#$B!&amp;%U%!%$%k$rJ,3d$7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#$B!&amp;3($NCf$G4A;z$r;H$o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d#(B      #$B!&amp;#(BTeX#$B$N=PNO$KFbB"4A;z%U%)%s%H$r;H$o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d$N=j$G$bF1$8&gt;I&gt;u$,$*$-$^$7$?!#$G!"3($N0LCV$rJQ$($k$HBg&gt;fIW!J3($,@hF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@$HBg&gt;fIW!K$@$H$$$&amp;OC$7$rJ9$$$?$N$G!"$A$g$C$H6/0z$J5;$r$D$+$C$F2sHr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D$^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3($N0LCV$,@hF,$@$HBg&gt;fI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"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3($N=PNO$,%Z!&lt;%8$N;O$a$J$iBg&gt;fI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"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vi2kps#$B$G$O#(B@beginspecialspecial#$B$+$i$N;XDj$NCf$K3($N:BI8$OF~$C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"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]%9%H%9%/%j%W%H$N=PNO=g=x$rJQ$($F$b=PNO$5$l$k?^$OF1$8$O$: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?dO@$r9T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special #$B$+$i#(B @endspecial #$B$^$G$r#(B @bop #$B$ND&gt;8e$K0\$9$H$$$&amp;#(Bawk#$B%9%/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H$r=q$$$F$_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"$($:!":#$N$H$3$m$O$3$l$GLdBj$J$/F0$$$F$$$^$9!#!J$G$b#(B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NI$/CN$i$J$$$N$GK\Ev$K$3$l$G$$$$$+$O5?Ld$G$9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G8e$K$=$l$r$D$1$^$9$N$G!"0lEY;n$7$F$_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HMQJ}K!$O#(B  jdvi2kps  dvifile |retexps |lpr ... #$B$H$$$&amp;46$8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A$J$_$K#(B BEGIN#$B9T$NItJ,$OC1$K:n6HMQ%U%!%$%kL&gt;$H$7$FE,Ev$JL&gt;A0$r@8@.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$@$1$G$9!#!J$@$C$F#(B AWK#$B$G#(B #$B%W%m%;%9#(BID#$B$r&lt;hF@$9$kJ}K!$,$o$+$s$J$+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$@$b$N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o$1$G#(B uniqfile #$B$NCf?H$O$3$s$J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"!"$d$C$D$1;E;v$G:n$C$?$b$N$J$N$G!"JQ$J=j$,$"$k$+$bCN$l$^$;$s$,!"7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L%*!&lt;%i%$$H$$$&amp;$3$H$G!"!"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uniqfil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 $#argv == 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/tmp/uniq$$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${argv[1]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end uniqfil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texps--- begin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nawk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aserWriter#$B%P%02sH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reated :</w:t>
        <w:tab/>
        <w:t>1991/12/04 14:04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uthor  :</w:t>
        <w:tab/>
        <w:t>Takahiro Take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"/usr/local/lib/tex/uniqfile /tmp/retexps" |getline out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^@bop0/ { pageout() ;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{system("rm -f "outfil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geou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$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") &gt;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pecial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 getline &gt; 0 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  match( $0 , /@beginspecial$/) 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pecia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$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else if ( match( $0 , /^@endspecial/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$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peci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else if ( match ($0, /^@eop/ 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 getline x &lt; outfile  &gt;0 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@e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else if( inspecial == 0 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&gt;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els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-------- retexps---- en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C]NS!w#O#T#S#L#(B (#$B3+H/Bh#2It3+H/Bh#22]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amp;N#(B</w:t>
        <w:tab/>
        <w:t xml:space="preserve"> </w:t>
        <w:tab/>
        <w:t>takeba@otsl.ok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"#(BD</w:t>
        <w:tab/>
        <w:tab/>
        <w:tab/>
        <w:t>TEL 052-733-7271(#$BBe#(B)  634 (#$BFb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$B!1#(B </w:t>
        <w:tab/>
        <w:tab/>
        <w:t>Nifty-Serve: QGA02752 (#$B#N#i#n#a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#$B%K%e!&lt;%90zMQ=*$j#(B 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