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92594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307483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35135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076814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71025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62204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81177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778467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64547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476904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387582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