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* \mainpage MIA - plug-in based framework for gray-scale and medical image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A provides a framwork for common tasks in gray scale images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image filtering and image registration for 2D and 3D im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ocumentation of the public interface of the accor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is library interface there exist a number of plug-i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make use if the interface and can be run to execute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processing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formation about these programs and plug-ins please see the user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https://sourceforge.net/apps/mediawiki/mia/index.php?title=Mia_-_A_tool_chain_for_Medical_Image_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uthor Gert Wollny gw.fossdev@gmail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software to prepare a scientific publication, please reference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rt Wollny, "MIA - A plugin-based Framework for Medical Image Processing", http://mia.sf.n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naming_sec About naming sche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naming scheme is employed for most of the classes and data structu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for template classes that provide interfaces start with a capital "T" e.g. TShape, or T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 of classes start with a capital "C" like CSegSet, or CSplineKer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structures that work as functors are named starting with a capital "F", e.g. FMean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of PODs (plain old data structures) begin with a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to this rule will be renamed in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structures that start with two underscores, like __type_descr are traits, or other classes that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emplate meta programming, i.e. the type based dispaching of function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naming_sec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++ Header files use the suffix ".hh",  C++ implementation files use ".cc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specific template implementations are only included for explicit template instanciation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se the suffic ".cxx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s do not necessarily correspond directly to classes defined and implemented in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usually hint at the funcionallity 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may contain more then one class and additional functions that are closely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defgroup basic Basic data strctures and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brief Basic data structures for data and meta-data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defgroup cmdline Command line and parameter par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brief These classes and functions relate to the parsing of the command line and the parameter parsing for plug-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defgroup filtering Filtering and comb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brief These classes and functions are related to  filtering and combining of 2D and 3D i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defgroup io Input/output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brief Input and output of i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defgroup registration Image Registration and Trans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brief Comparison, registration, and transformation of i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defgroup interpol Interpo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se classes deal with the tasks related to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defgroup logging Logging and debuggu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brief Classes and functions that are used for textua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defgroup perf Perfusion Analy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brief Classes and functions related to the analyis of perfusion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defgroup plugin Plug-in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Classes and functions that implement the plug-in 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group traits Template metaprogramm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group tests Test class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defgroup misc Uncateg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