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03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76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67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24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15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07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37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812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694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4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72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82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21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96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73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