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901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657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316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671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027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182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927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814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087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066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623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635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248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