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56786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974228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636984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295031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584379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403209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102836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717686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943269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343548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26729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53018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550986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