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03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037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57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8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90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76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587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6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23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41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6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83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846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17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29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27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7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