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311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247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047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163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7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752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053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488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677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94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94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560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647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352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904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01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423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