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780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95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725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2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47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427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451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289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987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989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25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385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737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71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721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