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3062291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3779463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2764439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0520556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6354769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4034149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4237084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6096584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3569122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9261436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705767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998776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3595296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3665757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2785909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8963139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4243992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6765405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2606123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9640304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9657758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1609178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1783630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5740476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9967223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5527764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397476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0301545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9886684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6992621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2337355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0852975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2825141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4085622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3930979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3534353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7456262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3966185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0375981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