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562217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119535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345359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331660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795759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27977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1524421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976356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209488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757911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314163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685109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161980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767100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273381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096966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245213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260563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306323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571835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637337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119913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955446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50155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611214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972315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15973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452870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956209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711899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980503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391947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503636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352849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398499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88315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029258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030367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304269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