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463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742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4423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97193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