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57306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5602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60760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