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Wt::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1 (March 16 2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http://www.webtoolkit.eu/wt/doc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torials: link:http://www.webtoolkit.eu/wt/doc/tuto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t 3.2.0, an authentication module was added to W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we use an example as a hands-on introdu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example is included in the Wt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kdeforche/wt/tree/master/examples/feature/auth1[examples/feature/auth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assumes that you have a reasonabl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itself, in particular it's stateful session model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If you haven't done so yet, you may wan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torials}wt.html[Wt tutorial]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module implements the logic and widge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rs registered on your application, and letting them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Note that this module is entirely optional, and simp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http://www.webtoolkit.eu/wt[W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entication[authentication]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ecurely authenticate a user to sign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rom your application, you will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modu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 objec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old in your application object. It indica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igned in (if any), and propagates authentic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Authorization[authorization]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experience is out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ecause of Wt's built-in security features, wit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ijacking mitigation, this is as straight forward a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module provides the following featur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enabled, configured or custo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Password authentication*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ackoverflow.com/questions/549/the-definitive-guide-to-forms-based-website-authentication[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] including http://en.wikipedia.org/wiki/Salted_hash[s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] with strong cryptographic hash fun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) and passwor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member-me* functionality, again using best practi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uthentication tokens stored in cooki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Verified email addresses* using the typical confirmatio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Lost password functionality* that uses the verifi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a user to ent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ation using *3rd party Identity Providers*,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 2], with support for multiple identit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've added an implementation using Google, but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in the future we may expect standard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D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Registration* logic, which includes also the logic need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federated login) identities into existing user pro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user previously registered using a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he may later also authenticate using for example his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is new identity is added to his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for these features is implemented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mponents, which can be customized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your ow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raditional password-based authentication, we've been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esign that accommodates 3rd party identity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en.wikipedia.org/wiki/Federated_identity[federated log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oogle, Twitter, Facebook, etc... and othe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 general (authent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Reverse_proxy[reverse proxies]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ertificates, LDAP, token devices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ed login is a compelling proposition, but has currently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success, because of usability issues and oth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ivacy concerns. There are a number of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however which promise to resol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openid.net/connect/[OpenIDConnect] is the much 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penid.net/[OpenID] protocol redone, but this tim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auth.net/2/[OAuth2.0], and aims to be the "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"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s.facebook.com/docs/guides/web/[Facebook Connect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solves the confusion of using URLs as ident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has moved on to email addresses. There is an auto-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queries your email provider, and this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vacy concerns (because you do trust your email provid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accountchooser.com/[AccountChooser] aim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universal method for users to sign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. Together with the use of the email address-as-ident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ing a usable federated login system is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o. Not only is the logic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sites.google.com/site/oauthgoog/UXFedLogin/loginlogic[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] is one example), it also requires a good mix of Aja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mponents, server-side logic and state with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s receiving and sending HTTP requests,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aditional password-based authentication module. Well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2.0, OpenIDConnect, and AccountChooser are current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We plan to expand our support as these draf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dorsed specifications. In particular, it would be _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gether_ when we add an +AccountChooserWidget+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RegistrationWidget.html[Wt::Auth::RegistrationWid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which allows users to authenticate with any email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DConnect discove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authentication logic needs to talk to a stor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esigned to hook into a storage system using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 default implementation that l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tutorial/dbo/tutorial.html[Wt::Dbo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's ORM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odu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illustrates the main class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svg["Hello World",height=25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auth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ical separation between Model classes and 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the 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mode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rvice classes* are designed to be shared across al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o not have any state besides configuration). They contai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tate in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Session bound* model classes are usually kept in a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time of a session (but don't need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Transient* model classes play an active role in the user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stantiated in the context of certain view compon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ogic which involves state while the user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n and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lk through a small example which is a basic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uthentication module (included in the Wt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kdeforche/wt/tree/master/examples/feature/auth1[examples/feature/auth1]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200 lines of C++ (which we'll discuss below)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-based authentic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uth-2 login and registration, for Goog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attempt thro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verification and a lost passwo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-m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by virtue of Wt itself, falls back to plain HTML behavi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does not support Ajax, strong security, spam resil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uld help you to understand how to ad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a new or existing W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tting up a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the default implementation for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+Wt::Dbo+, with the default persistence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 This database implementa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AuthInfo.html[Wt::Auth::Dbo::Auth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sistence class for authentication information, whi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wo other persisten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user's *"identities"* are stored in a separate table.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a user. Traditionally, a user would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dentity which is his login name (which could be 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But a user may accumulate more identiti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3rd party identity providers. By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, the user may identify using a choice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Authentication tokens* are stored in a separate tab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ken usually corresponds to a "remember-me" coo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 may have multiple "remember-me" cooki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define a +User+ type to which we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for a particular user (this could b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irth date, preferences, user role, etc...), and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nk up with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and persistence mapping for (a currently empty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Glob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Wt::Auth::Dbo::AuthInfo&lt;User&gt; Auth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a typedef for +AuthInfo+, which links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sistence class to our custom +User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 session class, which encapsulates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store authentication information, an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user currently logged in, in a web session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[Wt::Dbo::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base class (which could just as well b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we'll see how each web session will instanti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/authentication +Session+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S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p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Wt::Auth::Dbo::UserDatabase&lt;AuthInfo&gt; UserData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ssion : public dbo::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(const std::string&amp; sqlite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bstractUserDatabase&amp; us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&amp; login() { return login_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backend::Sqlite3 connec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atabase *us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Login login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def for +UserDatabase+, which state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Dbo_1_1UserDatabase.html[Wt::Auth::Dbo::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ing +AuthInfo+, for which we declared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. You are of course free to provide anoth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bstractUserDatabase.html[Wt::Auth::AbstractUser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based on +Wt::Dbo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Login.html[Wt::Auth::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here, which is a small model class that holds the curren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login/logout widgets will manipulate t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le the rest of our application will listen to log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bject to adapt to the user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Session+ constructor sets up the databa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Dbo/Auth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Dbo/User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W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:Session(const std::string&amp; sqlite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onnection_(sqlite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nnection(connection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&gt;("auth_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IdentityType&gt;("auth_identi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Class&lt;AuthInfo::AuthTokenType&gt;("auth_tok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Created database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Dbo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Using existing datab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_ = new UserDatabase(*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ses a SQLite3 database (a cuddly databas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, and we map four persistence classes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the data schema if needed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hash" varchar(10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method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word_salt" varchar(20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u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iled_login_attempts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t_login_attempt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verified_email" varchar(256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ail_token_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nfo_user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token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ires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token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auth_identity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_info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vider" varchar(64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entity" varchar(512)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 "fk_auth_identity_auth_info"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uth_info_id") references "auth_info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+auth_info+, +auth_token+ and +auth_identity+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age for our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figuring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doc}classWt_1_1Auth_1_1AuthService.html[Wt::Auth::Auth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ared between sessions and contain the configuration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require transient ses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ocation to add these service classes are insid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Server.html[Wt::W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f which you usually also have only one in a Wt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a singleton for them. To keep the example si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lare them simply as global variables (but within file sc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AuthService+, +myPasswordService+, and +myOAut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ssion.C (authenticatio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Auth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Hash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Strength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PasswordVer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t/Auth/GoogleServ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AuthService myAuth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PasswordService myPasswordService(myAuth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onst Wt::Auth::OAuthService *&gt; myO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ssion::configure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AuthTokensEnabled(true, "logincooki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uthService.setEmailVerific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::Auth::PasswordVerifier *verifier = new Wt::Auth::PasswordVer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-&gt;addHashFunction(new Wt::Auth::BCryptHashFunction(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Verifier(ver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AttemptThrottling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asswordService.setStrengthValidator(new Wt::Auth::PasswordStrengthValidato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t::Auth::GoogleService::configu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AuthServices.push_back(new Wt::Auth::GoogleService(myAuthServi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AuthService&amp; Session::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Base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t::Auth::PasswordService&amp; Session::password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Pass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d::vector&lt;const Wt::Auth::OAuthService *&gt;&amp; Session::oAu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myOA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oc}classWt_1_1Auth_1_1AuthService.html[Wt::Auth::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support "remember-me" functionality,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PasswordService.html[Wt::Auth::Password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hash function to safely store passwords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ore than one hash function, which is useful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to a new hash function while still suppo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When a user logs in, and he is not using the "prefer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, his password will be rehashed with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 this example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n.wikipedia.org/wiki/Bcrypt[bcrypt] which is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HashFunction.html[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] in Wt::A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nable password attempt throttling: this mitigates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uessing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lso use one (but later, perhaps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OAuthService.html[Wt::Auth::OAuthSer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You need one service per identity provider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DConnect is supported by most providers, each provid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ethod to access identity information using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th2.0 token. In this case, we only add Google a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Application.html[Wt::W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ur authentication session, and insta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Auth_1_1AuthWidget.html[Wt::Auth::AuthWidget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hows a login or logout form (depending on the login sta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ooks into default forms for registration, lost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of email-sent tokens in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Container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Auth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Auth/PasswordSer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odel/Sessi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uthApplication : public Wt::W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t::WApplication(e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_(appRoot() + "auth.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_.login().changed().connect(this, &amp;AuthApplication::auth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tyleSheet("css/style.cs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Auth::AuthWidget *auth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new Wt::Auth::AuthWidget(Session::auth(), session_.use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ssion_.login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PasswordAuth(&amp;Session::password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model()-&gt;addOAuth(Session::oAut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setRegistrationEnabled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Widget-&gt;processEnviron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Widget(auth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uthEven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ssion_.login().loggedI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::log("notice") &lt;&lt; "User " &lt;&lt; session_.login().user().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" logged 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::log("notice") &lt;&lt; "User logged ou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ess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is our main function where setup the application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pplication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t::WApplication *create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AuthApplication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Server server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setServerConfiguration(argc, argv, WTHTTP_CONFIG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addEntryPoint(Wt::Application, createAppli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::configureAut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rver.star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::WServer::waitFor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WServer::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Wt::Dbo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Dbo 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std::exception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exception: " &lt;&lt; e.wha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