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8708978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6713642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5554421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1805763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