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7547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948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2406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796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