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87920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04640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21033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08029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