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96301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83820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