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75968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24413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81961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79671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