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6830721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579619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510193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9168690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