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2307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42644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65089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96981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