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37148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58540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