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9879530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95782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24024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