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q document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cument presenting the Coq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questions/answers in the FAQ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documents are mainly made of LaTeX cod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PostScript or PDF files, or a user-browsabl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PostScript documents,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(latex2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ngtopnm and pnmtops (for the Reference Manual and the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PDF documents, the following tool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b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html documents, the following tool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vea (e.g. 1.07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based operating systems (Debian, Ubuntu, ..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 of packages for compiling the documentation for Co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 texlive-latex-extra texlive-math-extra texlive-fonts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live-lang-french texlive-humanities texlive-pictures latex-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vea netp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ll documentation about Coq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some specific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doc-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o produce all PostScrip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PD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oc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tutorial on recur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ll formats of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to produce all formats of the Coq standar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produced documen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DIR=/some/directory/for/documentation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 defauts to /usr/share/doc/c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