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971458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26354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763200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4204787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745584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18500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059028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596447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657510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20644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735922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