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2808588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3309557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