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902.2.53 2016/02/13 05:24:38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.0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note that before you write to any of the gnuplot mailing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ubscribe to the list first.  This is necessar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m level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and the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. See `dashtype`, `set dashtype`,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xt markup now supports bold and italic font setting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oordinate system (Degrees, Minutes, Seconds). See `set xtics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plot styles: `with parallelaxes`, `with table`,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f(x) from "plugin.so"             # load function from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history {quiet|numers} {full|trim}   # controls output of his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story !N                               # re-execute prior comman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&lt;datafile&gt; skip N                   # skip lines at start of 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... smooth mcsplines                # monotonic cubic spline fit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 session                            # restore initial state of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arrow &lt;tag&gt; from &lt;start&gt; length &lt;len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lorsequence default|classic|podo   # colors used by successive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onochrome                           # alternative set of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dashtype &lt;tag&gt; &lt;dash-spec&gt;           # user-defined das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link x2 via f(x) inverse g(x)        # allows non-linear axis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fit quiet|results|brief|verbose      # control the amount of f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ntours; splot ... with labels      # label contour lines with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style textbox                        # text elements can be enclosed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view map {scale}                     # allows resizing a 3D projectio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ultiplot {next|previous}            # navigate within the auto-layo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hanges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  This functionality replac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set xdata time; set timefmt "timeformat"`.  It allows comb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multiple files with different formats withi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implemented by providing a set of variables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, ..., ARG9. ARG0 holds the name of the script fil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string variables and thus may either be referenc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panded as macros, e.g. @ARG1.  The older convention for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parameters as tokens $0 ... $9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xrange` (and other axis ranges) restores the original defaul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terminal` restores the original terminal of the gnuplo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but present in version 5 if configured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'script' 1.23 A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ture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Note that if a comment line ends in '\' the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/Arial:Bold=20 abc}        print abc in boldface Arial font siz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This example illustrates nesting one brackete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nother to produce a boldface A with an italic subscript i,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. If the clause introduced by :Normal were omitted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both italic and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pecifiers MUST be preceeded by a '/' character that immediate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'{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special symbols numerically by giving a charact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, e.g. {/Symbol \245} is the symbol for infinity in the Adobe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 not work for multibyte encodings like UTF-8, however.  In a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you should be able to enter multibyte sequences im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or otherwise 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as the default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.  Or you can use the pre-defined variable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[0:1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int length of string in byt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interval [0:1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returns a pseudo random number in the interval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rescaled complex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addeeva(z)` returns the rescaled complex 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in by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trlen("string")` returns the length of the string in bytes. 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supports multibyte characters, this may be lar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the numerical value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 x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a string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x in the first line of data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expressions functions hsv2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SV (Hue/Saturation/Value) triplet is converted 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string data starting at column N as a time/date value and uses "time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pret this as "seconds since the epoch"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rior to version 5 this function took only a single parameter and wor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umns that contained purely an axis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time` function returns the current system time. This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({x,y}) for integer 0 &lt; x,y &lt; 2^31-1 sets seed1 to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word` and `words` functions provide limited support for quoted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tarting quote must either be preceeded by a white space, or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. This means that apostrophes in the middle or at the end of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that in this last example the escaped quotes are necessary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_X = GPVAL_TERM_XMIN + GRAPH_X * (GPVAL_TERM_XMAX - GPVAL_TERM_XM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s, see the documentation for that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specify the unicode entry point for the desired symbol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encoding.  See `encoding` and `lo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and jpeg terminals is done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  Note that the term "datablock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when referring to a named inline data block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6 of gnuplot introduced command iteration and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0.5 + sum [k=1:TERMS] fourier(k,x) no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#AARRGGBB" represents an RGB color with an alpha channel (transpar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 `Note`: This convention for the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ackwards from that used by the "with rgbalpha" image plot mod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linetype `bgnd` will draw in this color, and `bgnd`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i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nuplot version 5 the dash pattern (`dashtype`) is a seperat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numerical pairs &lt;solid length&gt;, &lt;emptyspace lengt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terminals support user-defined dash patterns in addition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 The command `show dashtype` will sh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t 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case of multiple plots on a single page (multiplot mode) thi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gnuplot terminals (aqua, pm, qt, x11, windows, wxt, ...) ope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windows on the screen into which plots are drawn.  The `persist`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some mousing operations may still b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window.  However operations like zoom/unzoom that require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are generally not possible because the main program has already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at the time you set a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`plot` generates 2D plots, `splot`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(actually 2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`refresh` reexecutes the previous `plot` or `splot`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stored data rather than rereading data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plot` operates in Cartesian coordinates, but will accept azimuth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An optional fillstyle parameter controls the fill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 from 0 (background color) to 1 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column of the using specification. However, an additional (fou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D data plotting.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xyerrorbars` style except that it draws rectangular area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= and y= keywords are ignored for 3 columns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histogram {title font "name,size" tc &lt;colorspec&g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histogram {"&lt;title&gt;" {font "name,size"} {tc &lt;colorspec&gt;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t &lt;x-coord&gt;` option sets the x coordinate pos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terminal types can handle this correctly; other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is by treating alpha as being either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`pixels` options was called `failsafe` mode in previous gnuplot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ch as variable font size or text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tastrings`,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(short form `pi`) property of the linetyp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ether or not every point in the plot is given a symbo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ith lp pi 3' will draw line segments through every data point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symbol on every 3rd point.  A negative value for `pointinterval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the portion of line segment that passes underneath the symbol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rased portion is controlled by 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put column is associated with a separately scaled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umn values read from each line of input are connected by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axis 1 to axis 2 to axis 3 and so on.  That is, each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resented by a separate line in the parallel axe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parallel axes is fixed at the time the program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for this copy of gnuplot is reported by `show version lo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n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.  Alternatively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able character may be given instead of a point type,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  Longer strings may be plotted using the plot style `labels`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not really a separate plot style but are lis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ness.  The option `set polar` tells gnuplot to interpr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s are generated using the `splot` command rather than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style `with lines` draws a surface made from a gri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surfaces can be drawn using the style `with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surface is displayed at some arbitrary viewing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it clearly represents a 3D surface.  In this case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are all visible in the plot. The illusion of 3D is enhanc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or depth-sorted surf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dden3d` and the `depthorder` option of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contours plotted once with plot style `lines`, once with 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e stored in ordinary string variable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ferenced by macro expansion (analogous to the old-style deprecated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n many cases it is more natural to use them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ARG1 must be dereferenced as a macro, but ARG2 may be de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s a macro (yielding a numerical constant) or a variable (yie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numerical value after auto-promotion of the 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call mechanism used by previous versions of gnuplo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atafile columns and with the use of `$` to indicat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eviously user-defined function of the form f(x) or f(x,y)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x as the sum of columns 2 and 3, while taking z from column 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(and more if specially configured at compile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 multiplied by fitting function derivativ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 and before.  Then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T_P = p-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f the `fit` command are controlled by `set fit`.  The old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variables are deprecated as of version 5, 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defined variables described here are deprecated, see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, and divide the starting value by 1e9 or use `set fit presca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n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if` or `else` is immediately followed by an opening "{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for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lot-element that contains the definition of a function or variab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n previous versions of gnuplot there have been som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ation of binary data keywords by `plot` and `splot`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s differ, one or both may change in a future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for a list. Apart from these, you can think of bi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 default of `using 1:2:3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points within a single data se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using` determines how the columns within a single recor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, and `smooth` allows for simple interpolation and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, but does not support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errorbars` or 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 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. ':' at the end of the `every` option is not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.e. not binary) data file.  The lines that are skipped do not coun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data block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 and `cnormal` plot th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m monotonic.  `unwrap` manipulates the data to avoi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re than pi by adding or subtracting multiples of 2*pi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routines uses the data to determine the coeffici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curve between the endpoints of the data.  This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otted in the same manner as a function, that is, b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value at uniform intervals along the abscissa (see `set sampl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necting these points with straight line segments (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 do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of the x range covered by the input data and the fixed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csplines` option connects consecutive points by cubic splines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the smoothed function preserves the monotonicity and conv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is range will be incremented or decremented by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pi until it falls within pi of the previous point.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making wrapped 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ances in that 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single point containing the cumulative sum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 divided by the total sum of all y-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obtain a normalised cumulative distribution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useful when comparing sets of samples with differ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. By default gnuplo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the bandwidth which would be optimal for normally distribu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ndwidth used in the previous plot is stored i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only records the name in a comm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By default samples are generated over the full r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y `set xrange`, with the sampling controlled via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'+' using ($1):(sin($1)):(sin($1)**2) with filledcur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normal function plots, a name can be assigned to the independ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iven for the first plot element, the sampling range specifier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pseudo-file '++' returns 2 columns of data form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of [x,y] coordinates with the number of points along x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the number of points along y controlled by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the samples are along u and v rather than along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xrange and yrange (or urange and vrange) before plotting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keyword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of the input file, a string that matches a column label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e column labels in the plot legen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describes only the optional axis ranges that may appe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n empty range `[]` as a placeholder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over the entire range of the plot. This range may have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rior `set xrange` command, by an explicit global range specifi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tart of the plot command, or by autoscaling of the range to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in all the elements of this plot command.  However, individu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onents can be assigned a more restricted samplin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teration is to continue until all available data is consum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* instead of an integer &lt;end&gt;.  This can be used to process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ne,  all datasets (separated by 2 blank lines) in a file, 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lot for [i=0:*] 'datafile' index i using 1:2:3 with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he title of a plotted line to be placed immediately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at line in the graph itself, use `at {beginning|end}`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ful when plotting `with lines` but makes little sens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for [i=1:4] 'data' using i with lines title columnhead at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   boxplot        ellipses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   candlesticks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bars   circles     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ble` style produces tabular output rather than a plot. See 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print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ndow is not raised under X11, then perhaps the plo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a different X11 session (telnet or ssh session, for examp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raising is blocked by your window manager poli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 or $HOME/.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&lt;line_type&gt;} {linewidth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&lt;colorspec&gt;} {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onym for `set autoscale fix`.  Range extension for a single ax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  The trange may also b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trange is contained within one quadrant, autosca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setting is 31, which is all four sides for `plot`, and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two alternative sets of linetypes. The default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 for each linetype, although it also allows you to draw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shed lines in that color.  The alternative monochrome se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 or linewidth to distinguish linetypes. The `set 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lects the color linetypes.  See `set monochrome`, `set linetyp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of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obsolete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a line segment in a plot is not drawn if either end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`pm3d` maps and su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`set pm3d clip1in` and 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{clip|noclip}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n the plot itself in the case of `splot ... with labels`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"pointinter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f the label descriptor.  By default a label is placed on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 making up the contour line and repeated every 20t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defaults are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the interval to a negative value means that the label appea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many contour lines may be created, each with a single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dashtype` command allows you to define a dash pattern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, but in many cases any non-parseabl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found where a numerical value is expected will cause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ated as missing data. There is a distinction between missing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Invalid data causes a gap in the lin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e treatment of certain cases has changed in this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because the third line contains only one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switched to a single-datum-on-a-line conven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 is "x" and the datum is "y", erroneously 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tells `gnuplot` what characters ar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to begin comment lines. If the first non-blank character o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specified characters then the rest of the input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a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limit_abs &lt;epsilon_abs&gt;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t was the default before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 using the `start_lambda` option. Setting it to `default`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prints the contents of the user-defined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However, the `save` and `save 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user-specified parts of `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 drivers that access fonts by filename via the gd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arch path is controlled by the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e format specifiers encode a time in seconds as a clock tim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gnuplot version 4.6, hidden3d also affects 3D plotting styles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, `vectors`, and 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  This w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prior to gnuplot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tit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distinction between text in single- or double-qu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other terminals where formatting information i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, `gnuplot` can only estimate the correctly exact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or key positioning.  If the key is to be positioned at the left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venient to use the combination 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the contour lab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 in the key.  You can adjust this display using `set cntrlabel forma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the boxed enclosure is limited to un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linetypes one and two default to red and green. If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 rather than a th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the previous default meaning of lt 1).  This includes us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a temporary linestyle derived from the base line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is command was introduced in gnuplot version 4.6.  It superse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rather cryptic command "set style increment 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command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auto x`, etc will affect both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2range`, etc, will be ignored while the linkag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Note that the mapping as given is valid only for x non-negativ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ping to the y2 axis, both &lt;expression1&gt; and &lt;expression2&gt; must use 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s the monochrome option offered by certain terminal types i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is used for formatting the text on Button1 and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-- copying the coordinates to the clipboard and temporarily ann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An integer argument selects one of the forma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below. A string argument is used as a format for sprintf()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nd should contain two flo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`, e.g.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ming is usually accomplished by holding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for "inset"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grid, leaving a blank space. `prev` returns to the gri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margins` you set the outer margins of the whole multiplot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2D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nd radius may be given in x-axis, graph, or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See `coordinates`. In all cases the radiu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o the horizontal scale of the axis, graph, or canva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arity between the horizontal and vertical scaling will be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result is always a circle. If you want to draw a circle i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such that it will appear as an ellipse if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scales are different), use 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xis, graph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columns of data (x,y,z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contains a solid color, not a gradient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the four corners according to `corners2color &lt;optio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border {line-properties}` draws bounding lines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 as it is rendered. Normally this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order` option to approximate hidden lin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has no effect on pm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 properties (color, width) optionally follow the keyword `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s can be overridden later in an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otherwise it would b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B: The deprecated option `set pm3d hidden3d N` is still accep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command `set pm3d map` is equivalent to `set pm3d a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ew map scale 1.0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 standard color wheel while at the same time the n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property of line types is used in plot style `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of pointinterval, e.g. -N, means that point symbol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r every Nth point, and that a box (actually circle) behind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blanked out by filling with the background colo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 controls the radius of this blanked-o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multiplier for the default radius, which is 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of rmin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Thes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polar plot mode.  The tics and labels are draw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The `mirror` keyword causes them to be drawn also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See `polar`, `set xtics`, and 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equivalent to `set view equal xy`.  See `set view equ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at column will be interpreted as the discrete leveles of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dataset) are labeled.  By default the value of the factor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`plotting styles` for the choices. `show style data` show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colorspec&gt;` allows you to change the colo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Driver support for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rminal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erminal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circle {radius {graph|screen} &lt;R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{{no}wed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s the circle at the plot boundaries, `noclip` disables this.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Clip` clips the ellipse at the plot boundaries, `noclip` disables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et style textbox {opaque|transparent}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ours on the grid 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datab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Alternatively, tabular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ed to a named data block. Data block names start with '$'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line data`. You must explicitly `unset table` in order to go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(smo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expansion, secondary range checking, etc), or to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that can be tabulated, you can use the keyword "table"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plot styl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5:6:7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ontrols the tic marks and labels on all 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ic marks are drawn using the same line properties as the plo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orde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front` or `back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*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ignored if the x2 axis range is explicit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. 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represents a date 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There is an analogous command `set y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parate format mechanisms for interpretation of time data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utput.  Input data is read from a file either by using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or by using the function timecolumn() as part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put mechanisms also apply to using time values to set an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nged by specifying `rotate by &lt;degrees&gt;`.  The orientation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positions and range limits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must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`timefmt` to interpret input data, range, and tic position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x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eographic coordinate measured in degrees.  Use `set xtics format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command `set format x "%Ddeg %5.2mmin %E"`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  The older, deprecated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is retain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  However, thi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f the z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ignored if the y2 axis range is explicit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. 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 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. The first row of input data contains the y coordin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s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the `splot` command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row of input data contains the y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ppressed altogether using the `nooutput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of in-range data recor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data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total number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number of indexable datablock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data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atrix` is specified, all matrix entries are included in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imensions are saved in the 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 The `name` option causes the default prefix "STATS"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user-specified string.  For example, the mean value of column 2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implementation does not allow analysis if either the X or Y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log-scaling.  This restriction may be remov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using the standard shell. See `she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a function, `system("command")` returns the resul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rom stdout as a string.  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by using `unset output` or by using `set output`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in the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is initial state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updates the current values of variables store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which has to be formatted as an initial-value file (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name does not exist, a new file is created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efined user variables. All variables not used in the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as "#FIXED". This is useful for saving the current value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for later use or for restarting 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naming is not possible because that file already exists, update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error message. [Renaming is not done at all on VMS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use file-versioning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block of commands repeatedly so long as &lt;expr&gt;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`i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be generated by user defined functions.  Some of the dem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and bessel functions do not support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curves: The 'nohidden3d' option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etting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nside a `plot` command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very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