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fre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free_in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variable (or constant) occurs free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vfree_in v t}, where {v} is a variable (or constant,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exploited) and {t} any term, tests whether {v} occurs fre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{true} if so, {false} if not. This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m v (frees t)} but may be more efficient because it never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ree variable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free_in `x:num` `x + y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free_in `x:num` `x /\ y /\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using {vfree_in} can be more efficient than examining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st explicitly, consider a huge term with one fre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mk_abs(`p:bool`,funpow 17 (fun s -&gt; mk_conj(s,s)) `p /\ q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takes an appreciable time to get the list of f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frees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q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et we can test if {p} or {q} is free almost instantaneously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term needs to be traversed to find the answer (just on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{p}, since it is bound at the outer term 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time (vfree_in `q:bool`)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in, frees, free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