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36760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07785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