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901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093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367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693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140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365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908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378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170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345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948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044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033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