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95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337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7639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741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040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2847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328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695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1099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830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435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960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196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648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760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