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49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71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63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558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49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59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255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826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39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08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32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020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53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4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661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953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71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