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56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27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864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3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421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028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21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871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48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789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6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43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7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56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47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894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2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