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709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687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95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3494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742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135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44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336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600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129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584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427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