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6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460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17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022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929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50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022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80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065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525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382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770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131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422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49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