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628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2793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4000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6610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6034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5827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2556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3232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0453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448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2670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1839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6722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3136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2421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