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1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68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02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91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98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26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89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48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273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69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80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2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68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8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41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17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8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