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858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3767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3950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8619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3664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9664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8786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3865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5285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6992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59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014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1526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