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463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683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007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875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947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408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467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444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917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41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225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547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355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810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794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