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96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385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626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407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761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081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008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414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492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479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52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664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668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220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028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404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096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