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78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68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6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854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26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53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6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813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57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17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86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8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142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