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@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#surf_init(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@ref simgrid::s4u::Engine::get_all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@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@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@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@a execute(), @a communicate() or @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@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@ref MSG_API "MSG" and @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plugin_energy  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