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02655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38295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1742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405980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