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57944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71295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25938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