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17673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28648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25828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0292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