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79443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61334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54775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97253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