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50565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06109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