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952751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96024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97288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