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250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128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775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619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